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Times New Roman"/>
        </w:rPr>
      </w:pPr>
      <w:bookmarkStart w:id="0" w:name="_GoBack"/>
      <w:bookmarkEnd w:id="0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kern w:val="2"/>
        </w:rPr>
      </w:pPr>
      <w:r>
        <w:rPr>
          <w:kern w:val="2"/>
        </w:rPr>
        <w:t>Załącznik nr 2 do SIWZ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OPIS PRZEDMIOTU ZAMÓWIENIA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jc w:val="both"/>
        <w:rPr/>
      </w:pPr>
      <w:r>
        <w:rPr>
          <w:kern w:val="0"/>
          <w:lang w:eastAsia="en-US"/>
        </w:rPr>
        <w:t>dotyczy: postępowania o udzielenie zamówienia publicznego prowadzonego w trybie przetargu nieograniczonego na: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>
          <w:b/>
          <w:i/>
          <w:kern w:val="0"/>
          <w:lang w:eastAsia="en-US"/>
        </w:rPr>
        <w:t>Obsługę świetlic internetowych</w:t>
        <w:br/>
        <w:t xml:space="preserve">utworzonych w ramach projektu pn. </w:t>
      </w:r>
      <w:r>
        <w:rPr>
          <w:rFonts w:eastAsia="Times New Roman"/>
          <w:b/>
          <w:bCs/>
          <w:i/>
        </w:rPr>
        <w:t>„E-Inclusion Powiatu Goleniowskiego”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120"/>
        <w:jc w:val="center"/>
        <w:outlineLvl w:val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b/>
          <w:i/>
          <w:kern w:val="0"/>
          <w:lang w:eastAsia="en-US"/>
        </w:rPr>
        <w:t>Poniżej opisane warunki są jednakowe w odniesieniu do wszystkich 4 części zamówienia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Wykonawca w ramach realizacji zamówienia będzie zobowiązany do wykonywania następujących czynnośc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>Wykonania przedmiotu umowy z najwyższą starannością i zgodnie z harmonogramem ustalonym dla poszczególnych świetlic internetowych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>Nadzoru nad wykorzystaniem sprzętu w świetlicy internetowej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 xml:space="preserve">Opracowania i prowadzenia rejestru sprzętu oraz ewidencji użytkowników sprzętu </w:t>
        <w:br/>
        <w:t>i jego wykorzystania w świetlicy internetowej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 xml:space="preserve">Opracowania regulaminu korzystania ze świetlicy internetowej w jednostce podległej </w:t>
        <w:br/>
        <w:t>i przedłożenia go do akceptacji dla Zamawiając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  <w:t xml:space="preserve">Reagowania na ewentualne usterki podczas zajęć i koordynowania wszelkich napraw </w:t>
        <w:br/>
        <w:t xml:space="preserve">i zgłaszanych usterek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Udzielania pomocy użytkownikom w prawidłowym korzystaniu ze sprzętu i zainstalowanych aplikacji komputerowych i internetu,</w:t>
      </w:r>
    </w:p>
    <w:p>
      <w:pPr>
        <w:pStyle w:val="Normal"/>
        <w:numPr>
          <w:ilvl w:val="0"/>
          <w:numId w:val="2"/>
        </w:numPr>
        <w:jc w:val="both"/>
        <w:rPr>
          <w:kern w:val="0"/>
          <w:lang w:eastAsia="en-US"/>
        </w:rPr>
      </w:pPr>
      <w:r>
        <w:rPr>
          <w:kern w:val="0"/>
          <w:lang w:eastAsia="en-US"/>
        </w:rPr>
        <w:t>Uczestnictwa w szkoleniach zorganizowanych dla opiekunów świetlic, z zakresu instruktażu w obszarze obsługi sprzętu komputerowego oraz aplikacji komputerowych i internetu,</w:t>
      </w:r>
      <w:r>
        <w:rPr/>
        <w:t xml:space="preserve"> </w:t>
      </w:r>
      <w:r>
        <w:rPr>
          <w:kern w:val="0"/>
          <w:lang w:eastAsia="en-US"/>
        </w:rPr>
        <w:t>a następnie w razie potrzeby przekazywania tę wiedzy osobom korzystającym z zasobów projektu w świetlicach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rPr/>
      </w:pPr>
      <w:r>
        <w:rPr>
          <w:kern w:val="0"/>
          <w:lang w:eastAsia="en-US"/>
        </w:rPr>
        <w:t>Opieki nad powierzonymi zasobami pracowni komputerowej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kern w:val="0"/>
          <w:lang w:eastAsia="en-US"/>
        </w:rPr>
        <w:t>Dbania o utrzymanie porządku w świetlicach komputerowych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>Niezwłocznego powiadamiania Zamawiającego, o każdym przypadku rażącego naruszenia regulaminu świetlicy internetowej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Wykonawca będzie zobowiązany do świadczenia usług w ww. zakresie przez minimum 2 godziny dziennie, przez 5 dni w tygodniu tj. od poniedziałku do piątku z wyjątkiem świąt jak również innych dni wolnych od pracy w rozumieniu Kodeksu pracy oraz innych właściwych przepisów, a w przypadku jednostek oświatowych również z wyjątkiem wakacji szkolnych. Bieg terminu rozpoczyna się od dnia podpisania umowy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Przez określenie „1 godzina”, w niniejszym postępowaniu należy rozumieć jednostkę o wartości 60 min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Wykonawca będzie zobowiązany dołączyć do faktury, rachunku miesięczną ewidencję godzin świadczenia usług w danym miesiącu, którego rachunek dotyczy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ascii="Calibri" w:hAnsi="Calibri" w:eastAsia="Times New Roman"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5z3">
    <w:name w:val="WW8Num5z3"/>
    <w:qFormat/>
    <w:rPr>
      <w:rFonts w:cs="Tahoma"/>
      <w:b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Calibri" w:hAnsi="Calibri" w:eastAsia="Times New Roman" w:cs="Times New Roman"/>
    </w:rPr>
  </w:style>
  <w:style w:type="character" w:styleId="WW8Num5z7">
    <w:name w:val="WW8Num5z7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hruti" w:hAnsi="Shruti" w:cs="Shrut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Arial" w:hAnsi="Univers-PL;Arial" w:eastAsia="Times New Roman" w:cs="Univers-PL;Arial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22:00Z</dcterms:created>
  <dc:creator>xXx</dc:creator>
  <dc:description/>
  <cp:keywords/>
  <dc:language>en-US</dc:language>
  <cp:lastModifiedBy>basia</cp:lastModifiedBy>
  <cp:lastPrinted>2014-01-23T08:31:00Z</cp:lastPrinted>
  <dcterms:modified xsi:type="dcterms:W3CDTF">2014-02-25T12:28:00Z</dcterms:modified>
  <cp:revision>27</cp:revision>
  <dc:subject/>
  <dc:title>Załączniknr 1</dc:title>
</cp:coreProperties>
</file>